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5=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9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3=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=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1=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 5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5=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10=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5=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9=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9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3=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2=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1=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1=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7=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 5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5=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10=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10=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5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5=5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3=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9=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9=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5=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9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1=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3=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2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10=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x10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4=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x5=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2=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1=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0=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5=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x1=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x1=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x4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0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x2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x7=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Mad Minute Grid 1 to 5 + 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58:00Z</dcterms:created>
  <dc:creator>Catherine_Robertson</dc:creator>
  <dc:description/>
  <dc:language>en-US</dc:language>
  <cp:lastModifiedBy>Emma Stokes</cp:lastModifiedBy>
  <cp:lastPrinted>2015-10-16T17:03:00Z</cp:lastPrinted>
  <dcterms:modified xsi:type="dcterms:W3CDTF">2015-10-16T16:04:00Z</dcterms:modified>
  <cp:revision>5</cp:revision>
  <dc:subject/>
  <dc:title>1x5</dc:title>
</cp:coreProperties>
</file>